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354613328"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2002114619"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1770941997"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207993955"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57666992"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1874220079"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1047133665"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1569333910"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1371019205"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1072164175"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519726764"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817639663"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377614926"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967380839"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1224517753"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560742685"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75664545"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